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abli ümbertõst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TC0419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„Tapa-Tartu raudtee 15 kV kaabelliini ümber tõstmine, Mullavere viadukti juures, Visusti küla, Jõgeva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2024 nr 7.1-2/24/14350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Tapa-Tartu raudtee R20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4701:001:159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298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V11213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ARI ID 3740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b8e05a08-f9c0-49a8-a218-e820a292ae0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ARI ID 3740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cb7b44c9-f760-4b15-bfbf-329d7868f78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b8e05a08-f9c0-49a8-a218-e820a292ae06" TargetMode="External"/><Relationship Id="rId3" Type="http://schemas.openxmlformats.org/officeDocument/2006/relationships/hyperlink" Target="https://pari.kataster.ee/magic-link/cb7b44c9-f760-4b15-bfbf-329d7868f78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3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4-09-06T09:13:00Z</dcterms:modified>
  <cp:revision>3</cp:revision>
  <dc:subject/>
  <dc:title/>
</cp:coreProperties>
</file>